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02.06.2022                                                                           № 1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 утверждении порядка получения согласия собственника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емельного участка (объекта имущественного комплекса),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находящегося в собственности Новодеревянковского сельского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селения Каневского района для проведения на его территор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ярмарки, выставки-ярмарк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</w:rPr>
        <w:t xml:space="preserve"> Законом Краснодарского края от 1 марта 2011 года №2195-КЗ «Об организации деятельности розничных рынков, ярмарок и агропромышленных выставок-ярмарок на территории Краснодарского края», </w:t>
      </w:r>
      <w:r>
        <w:rPr>
          <w:rFonts w:eastAsia="Calibri"/>
          <w:sz w:val="28"/>
          <w:szCs w:val="28"/>
          <w:lang w:eastAsia="en-US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й Порядок получения согласия собственника земельного участка (объекта имущественного комплекса), находящегося в собственности Новодеревянковского сельского поселения Каневского района для проведения на его территории ярмарки, выставки-ярмарки (прилагается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за-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23:00Z</dcterms:created>
  <dc:creator>пользователь</dc:creator>
  <dc:description/>
  <cp:keywords/>
  <dc:language>en-US</dc:language>
  <cp:lastModifiedBy>USER</cp:lastModifiedBy>
  <cp:lastPrinted>2022-05-31T10:07:00Z</cp:lastPrinted>
  <dcterms:modified xsi:type="dcterms:W3CDTF">2022-06-02T10:23:00Z</dcterms:modified>
  <cp:revision>2</cp:revision>
  <dc:subject/>
  <dc:title> </dc:title>
</cp:coreProperties>
</file>